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LAGATELJ: 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ime in priimek, naziv pravne osebe)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naslov)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m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ČINA LJUTOME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RAZOVA ULICA 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40 LJUTOMER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EVA: PONUDBA/ IZJAVA O INTERESU ZA SKLENITEV PRODAJNE POGODB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lagatelj ____________________________________ sem zainteresiran za sklenitve prodajne pogodbe za nepremičnino parc. ________k. o. ______________ (ID znak: parcela __________________), za kar je bila objavljena namera o sklenitvi neposredne pogodbe dne _____________________ na spletni strani Občine Ljutomer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datki za pripravo pogodbe so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"/>
        <w:gridCol w:w="22"/>
        <w:gridCol w:w="4036"/>
        <w:gridCol w:w="68"/>
        <w:gridCol w:w="262"/>
      </w:tblGrid>
      <w:tr>
        <w:trPr>
          <w:trHeight w:val="6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NAZIV PONUDNIKA:</w:t>
            </w:r>
          </w:p>
        </w:tc>
        <w:tc>
          <w:tcPr>
            <w:tcW w:w="438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SLOV PONUDNI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ONTAKTNA OSEB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EKTRONSKI NASLOV KONTAKTNE OSEBE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 za DDV oz. DAVČNA ŠTEVILKA PONUDNI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EMŠO/MATIČNA ŠTEVIL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ŠTEVILKE TRR-jev Z NAVEDBO BANK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74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NUJENA CENA (brez davkov): 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</w:t>
            </w:r>
          </w:p>
        </w:tc>
      </w:tr>
      <w:tr>
        <w:trPr>
          <w:trHeight w:val="1474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DGOVORNA OSEBA ZA PODPIS </w:t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GODBE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</w:t>
            </w:r>
          </w:p>
        </w:tc>
      </w:tr>
      <w:tr>
        <w:trPr>
          <w:trHeight w:val="463" w:hRule="atLeast"/>
        </w:trPr>
        <w:tc>
          <w:tcPr>
            <w:tcW w:w="480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aj in datum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udnik: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ig in podpis:</w:t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slov2Znak">
    <w:name w:val="Naslov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48:00Z</dcterms:created>
  <dc:creator>AnaŽnidarič</dc:creator>
  <dc:description/>
  <cp:keywords/>
  <dc:language>en-US</dc:language>
  <cp:lastModifiedBy>Občina Ljutomer</cp:lastModifiedBy>
  <cp:lastPrinted>2025-03-10T09:08:00Z</cp:lastPrinted>
  <dcterms:modified xsi:type="dcterms:W3CDTF">2025-03-11T09:48:00Z</dcterms:modified>
  <cp:revision>4</cp:revision>
  <dc:subject/>
  <dc:title/>
</cp:coreProperties>
</file>